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Крымский район, </w:t>
      </w:r>
      <w:r>
        <w:rPr>
          <w:rFonts w:cs="Times New Roman" w:ascii="Times New Roman" w:hAnsi="Times New Roman"/>
          <w:b/>
          <w:sz w:val="28"/>
          <w:szCs w:val="27"/>
        </w:rPr>
        <w:t>хутор Даманка, улица Молодежная,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октября 2021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7"/>
        </w:rPr>
        <w:t>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8"/>
          <w:szCs w:val="27"/>
        </w:rPr>
        <w:t>23:15:0830001:1161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>расположенный по адресу: Крымский район, хутор Даманка, улица Молодежная, № 1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1-10-27T05:02:00Z</dcterms:modified>
  <cp:revision>168</cp:revision>
  <dc:subject/>
  <dc:title/>
</cp:coreProperties>
</file>