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 ноября 2021 года в 14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«Предоставление коммунальных услуг» [3.1.1]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 на земельный участок </w:t>
      </w: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23:15:0201036:484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ый по адресу: Крымский район, хутор Адагум, улица Ленина, № 53/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1 ноября 2021 года по адресу: г.Крымск, ул. Синева, 13, работа экспозиции продлится до 18 ноябр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6 ноября 2021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мирнова М.Е., заместитель председателя Коми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10-27T10:22:00Z</dcterms:modified>
  <cp:revision>102</cp:revision>
  <dc:subject/>
  <dc:title/>
</cp:coreProperties>
</file>