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апрел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8"/>
        </w:rPr>
        <w:t>23:15:0102061:119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Краснодарский край, Крымский район, станица Варениковская, улица Пушкина, № 107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>с видом разрешенного использования «Для размещения отдельно стоящих индивидуальных жилых домов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)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марта 2021 года по адресу: г.Крымск, ул.Синева, 13, работа экспозиции продлится до 2 апре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 апре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3-16T05:46:00Z</dcterms:modified>
  <cp:revision>77</cp:revision>
  <dc:subject/>
  <dc:title/>
</cp:coreProperties>
</file>