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таница Варени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Пушкина, № 1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 апре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061:119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Варениковская, улица Пушкина, № 107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размещения отдельно стоящих индивидуальных жилых домов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» на условно разрешенный вид использования «Магазины» [4.4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3-28T12:50:00Z</dcterms:modified>
  <cp:revision>153</cp:revision>
  <dc:subject/>
  <dc:title/>
</cp:coreProperties>
</file>