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Варениковское сельское поселение, станица Варениковская, улица Ленина, № 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3 ноя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Дошкольное, начальное и среднее общее образование» [3.5.1] на земельный участок с кадастровым номером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23:15:0102143:17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, расположенный по адресу: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Крымский район, Варениковское сельское поселение, станица Варениковская, улица Ленина, № 87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Зона делового, общественного и коммерческого назначения местного значения (ОД-2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 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11-16T05:57:00Z</dcterms:modified>
  <cp:revision>205</cp:revision>
  <dc:subject/>
  <dc:title/>
</cp:coreProperties>
</file>