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Варениковское сельское поселение, станица Варениковская, улица Крымская, № 1-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8 сент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Бытовое обслуживание» [3.3] на земельный участок с кадастровым номером 23:15:0102247:147, расположенный по адресу: Крымский район, Варениковское сельское поселение, станица Варениковская, улица Крымская, № 1-е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8-30T10:05:00Z</dcterms:modified>
  <cp:revision>201</cp:revision>
  <dc:subject/>
  <dc:title/>
</cp:coreProperties>
</file>