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августа 2023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102048:441, расположенный по адресу: Крымский район, Варениковское сельское поселение, станица Варениковская, улица Горького, № 3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7 июля 2023 года по адресу: г.Крымск, ул. Синева, 13, работа экспозиции продлится до 4 августа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 августа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7-20T11:55:00Z</dcterms:modified>
  <cp:revision>144</cp:revision>
  <dc:subject/>
  <dc:title/>
</cp:coreProperties>
</file>