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таница Варениковская, улица Горького,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046:2, расположенный по адресу: Крымский район, Варениковское сельское поселение, станица Варениковская, улица Горького, № 2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11-09T03:40:00Z</dcterms:modified>
  <cp:revision>205</cp:revision>
  <dc:subject/>
  <dc:title/>
</cp:coreProperties>
</file>