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8 сентября 2023 года в 14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Магазины» [4.4] на земельный участок с кадастровым номером 23:15:0505010:208, расположенный по адресу: Крымский район, Троицкое сельское поселение, станица Троицкая, улица Советская, № 68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1 августа 2023 года по адресу: г.Крымск, ул. Синева, 13, работа экспозиции продлится до 8 сентябр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5 сентябр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08-29T06:38:00Z</dcterms:modified>
  <cp:revision>148</cp:revision>
  <dc:subject/>
  <dc:title/>
</cp:coreProperties>
</file>