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Нижнебаканское сельское поселение, станица Нижнебаканская, улица Весёлая,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июн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Для индивидуального жилищного строительства» [2.1] на земельный  участок  с  кадастровым номером 23:15:1002012:673, расположенный по адресу: Крымский район, Нижнебаканское сельское поселение, станица Нижнебаканская,                          улица Весёлая, 6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она делового, общественного и коммерческого назначения местного значения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06-07T21:21:00Z</dcterms:modified>
  <cp:revision>198</cp:revision>
  <dc:subject/>
  <dc:title/>
</cp:coreProperties>
</file>