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июня 2023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еловое управление» [4.1] на земельный участок с  кадастровым номером 23:15:1008002:17, расположенный по адресу:                               Крымский район, Нижнебаканское сельское поселение, станица Неберджаевская,                                          улица Мира, 3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8 июня 2023 года по адресу: г.Крымск, ул. Синева, 13, работа экспозиции продлится до 15 июн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июн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вайко А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05T13:40:00Z</dcterms:modified>
  <cp:revision>144</cp:revision>
  <dc:subject/>
  <dc:title/>
</cp:coreProperties>
</file>