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 июля 2023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Синева, № 13, каб. № 11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Ремонт автомобилей» [4.9.1.4]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 на земельный  участок  с кадастровым номером 23:15:0102245:1181, расположенный по адресу:                               Крымский район, Варениковское сельское поселение, станица Варениковская,                                          улица Железнодорожная, 2 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4 июля 2023 года по адресу: г.Крымск, ул. Синева, 13, работа экспозиции продлится до 11 июл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7 июля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06-29T07:23:00Z</dcterms:modified>
  <cp:revision>144</cp:revision>
  <dc:subject/>
  <dc:title/>
</cp:coreProperties>
</file>