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6 декабря 2022 года в 11:1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Синева, № 13, каб. № 11</w:t>
      </w:r>
      <w:r>
        <w:rPr>
          <w:rFonts w:cs="Times New Roman" w:ascii="Times New Roman" w:hAnsi="Times New Roman"/>
          <w:sz w:val="24"/>
          <w:szCs w:val="24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Магазины» [4.4] на земельный участок с кадастровым номером 23:15:0505002:1261, расположенный по адресу: Краснодарский край, Крымский район, станица Троицкая, улица Приймака, № 40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5 декабря 2022 года по адресу: г.Крымск, ул. Синева, 13, работа экспозиции продлится до 26 ноября 2022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22 декабря 2022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2-11-08T14:36:00Z</cp:lastPrinted>
  <dcterms:modified xsi:type="dcterms:W3CDTF">2022-12-13T07:36:00Z</dcterms:modified>
  <cp:revision>132</cp:revision>
  <dc:subject/>
  <dc:title/>
</cp:coreProperties>
</file>