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 Краснодарский край, Крымский район, станица Троицкая, улица Приймака, № 40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26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Магазины» [4.4] на земельный участок с кадастровым номером 23:15:0505002:1261, расположенный по адресу: Краснодарский край, Крымский район, станица Троицкая, улица Приймака,    № 40А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застройки индивидуальными жилыми  домами с содержанием домашнего скота и птицы (Ж-1Б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2-13T10:47:00Z</dcterms:modified>
  <cp:revision>195</cp:revision>
  <dc:subject/>
  <dc:title/>
</cp:coreProperties>
</file>