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 июля 2023 года в 14:3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Синева, № 13, каб. № 11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Магазины» [4.4]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 на земельный  участок  с кадастровым номером 23:15:0505009:1115, расположенный по адресу: Крымский район, Троицкое  сельское поселение, станица Троицкая, улица Партизанская, 90 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4 июля 2023 года по адресу: г.Крымск, ул. Синева, 13, работа экспозиции продлится до 11 июля 2023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7 июля 2023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2-11-08T14:36:00Z</cp:lastPrinted>
  <dcterms:modified xsi:type="dcterms:W3CDTF">2023-06-29T07:33:00Z</dcterms:modified>
  <cp:revision>146</cp:revision>
  <dc:subject/>
  <dc:title/>
</cp:coreProperties>
</file>