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июня 2023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Служебные гаражи» [4.9] на земельный участок с кадастровым номером 23:15:0403004:111, расположенный по адресу: Крымский район, Киевское сельское поселение, село Экономическое, улица Олимпийская, 3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8 июня 2023 года по адресу: г.Крымск, ул. Синева, 13, работа экспозиции продлится до 15 июн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июн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вайко А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6-05T13:14:00Z</dcterms:modified>
  <cp:revision>143</cp:revision>
  <dc:subject/>
  <dc:title/>
</cp:coreProperties>
</file>