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Киевское сельское поселение, село Экономическое, улица Олимпийская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июн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Служебные гаражи» [4.9] на земельный участок с кадастровым номером 23:15:0403004:111, расположенный по адресу: Крымский район, Киевское сельское поселение,                                        село Экономическое, улица Олимпийская, 3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ногофункциональная общественно-деловая зона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(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Д-1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3-06-07T21:14:00Z</dcterms:modified>
  <cp:revision>198</cp:revision>
  <dc:subject/>
  <dc:title/>
</cp:coreProperties>
</file>