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 xml:space="preserve">расположенный по адресу: Крымский район, поселок Саук-Дере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ица Заводская, № 12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21 октября 2022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>на условно разрешенные виды использования «Религиозное управление и образования» [3.7.2] на земельный участок с номером 23:15:0813002:1293, расположенный по адресу: Крымский район, поселок Саук-Дере, улица Заводская, № 12А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. Территориальная зона – 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Зона озелененных пространств рекреационного назначения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 (Р-О)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  С.В.Легот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1</cp:lastModifiedBy>
  <cp:lastPrinted>2020-03-02T11:26:00Z</cp:lastPrinted>
  <dcterms:modified xsi:type="dcterms:W3CDTF">2022-10-05T08:42:00Z</dcterms:modified>
  <cp:revision>2</cp:revision>
  <dc:subject/>
  <dc:title/>
</cp:coreProperties>
</file>