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eastAsia="NSimSun" w:cs="Times New Roman" w:ascii="Times New Roman" w:hAnsi="Times New Roman"/>
          <w:b/>
          <w:sz w:val="28"/>
          <w:szCs w:val="28"/>
        </w:rPr>
        <w:t>поселок Саук-Дере,         улица 60 лет Образования СССР, № 1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5 октя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е виды использования 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Для индивидуального жилищного строительства» [2.1] на земельный участок с номером 23:15:0803003:779, расположенный по адресу: Крымский район, поселок Саук-Дере, улица 60 лет Образования СССР, № 1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малоэтажными жилыми домами (Ж-М3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0-11T08:32:00Z</dcterms:modified>
  <cp:revision>190</cp:revision>
  <dc:subject/>
  <dc:title/>
</cp:coreProperties>
</file>