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5 декабря 2022 года в 14:45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Для индивидуального жилищного строительства» [2.1] на земельный участок с кадастровым номером 23:15:0109000:723, расположенный по адресу: Крымский район, Варениковское сельское поселение, село Фадеево, улица Заводская, 25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8 декабря 2022 года по адресу: г.Крымск, ул. Синева, 13, работа экспозиции продлится до 15 дека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дека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1-29T07:23:00Z</dcterms:modified>
  <cp:revision>128</cp:revision>
  <dc:subject/>
  <dc:title/>
</cp:coreProperties>
</file>