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8.09.2023                                                                                                                             № 296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ных слушаний по рассмотрению схем </w:t>
      </w:r>
      <w:r>
        <w:rPr>
          <w:rFonts w:cs="Times New Roman" w:ascii="Times New Roman" w:hAnsi="Times New Roman"/>
          <w:b/>
          <w:sz w:val="28"/>
          <w:szCs w:val="28"/>
        </w:rPr>
        <w:t>расположения земельных участ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кадастровом плане </w:t>
      </w:r>
      <w:bookmarkStart w:id="2" w:name="_Hlk118898162"/>
      <w:r>
        <w:rPr>
          <w:rFonts w:cs="Times New Roman" w:ascii="Times New Roman" w:hAnsi="Times New Roman"/>
          <w:b/>
          <w:sz w:val="28"/>
          <w:szCs w:val="28"/>
        </w:rPr>
        <w:t>территории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, Федеральным законом от 6 октября 2003 года № 131-ФЗ                «Об общих принципах организации местного самоуправления в Российской Федерации», в соответствии с уставом муниципального образования Крымский район,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убличные слушания по рассмотрению схем расположения земельных участков на кадастровом плане территории с целью образования земельных участков, на которых расположены многоквартирные жилые дома   21 сентября 2023 года в 14 часов 00 минут по адресу: город Крымск,                  </w:t>
      </w:r>
      <w:r>
        <w:rPr>
          <w:color w:val="000000"/>
          <w:sz w:val="27"/>
          <w:szCs w:val="27"/>
        </w:rPr>
        <w:t>улица Коммунистическая, № 39 А, конференц - за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сти  публичные  слушания  по  рассмотрению 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Нижнебаканское сельское поселение, поселок Жемчужный, улица Речная, дом № 2, в 14.0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Варениковское сельское поселение, поселок Фадеево, переулок Анапский, дом № 1, в 14.15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Южное сельское поселение, поселок Южный, переулок Стадионный, дом № 27, в 14.30 часов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Пригородное сельское поселение, хутор Верхняя Ставраполька, улица Широкая, дом № 24,                        в 14.45 часов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. муниципального образования Крымский район (Обвинцева) 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рок до 14 сентября 2023 года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14 сентября 2023 года                        в 09.00 часов по адресу: город Крымск, улица 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публичные слушания в срок до 19 июля 2023 года, по адресу: город Крымск, улица Синева, 13, каб. № 10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роведение публичных слушаний, подготовку и оформление протокола публичных слуша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публичных слушаний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взаимодействию со СМИ администрации муниципального образования Крымский район (Безовчук) разместить на официальном сайте администрации муниципального образования Крымский район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rymsk-region.ru</w:t>
        </w:r>
      </w:hyperlink>
      <w:r>
        <w:rPr>
          <w:sz w:val="28"/>
          <w:szCs w:val="28"/>
        </w:rPr>
        <w:t xml:space="preserve"> настоящее постановление и обеспечить опубликование  настоящего постановления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5. Постановление вступает в силу со дня подписания.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9-13T07:37:00Z</dcterms:modified>
  <cp:revision>55</cp:revision>
  <dc:subject/>
  <dc:title/>
</cp:coreProperties>
</file>