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7.11.2023                                                                                                               № 382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оведении </w:t>
      </w:r>
      <w:bookmarkStart w:id="0" w:name="_Hlk119404766"/>
      <w:r>
        <w:rPr>
          <w:rFonts w:cs="Times New Roman" w:ascii="Times New Roman" w:hAnsi="Times New Roman"/>
          <w:b/>
          <w:color w:val="000000"/>
          <w:sz w:val="28"/>
          <w:szCs w:val="28"/>
        </w:rPr>
        <w:t>публи</w:t>
      </w:r>
      <w:bookmarkStart w:id="1" w:name="_Hlk119404707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чных слушаний по рассмотрению схем </w:t>
      </w:r>
      <w:r>
        <w:rPr>
          <w:rFonts w:cs="Times New Roman" w:ascii="Times New Roman" w:hAnsi="Times New Roman"/>
          <w:b/>
          <w:sz w:val="28"/>
          <w:szCs w:val="28"/>
        </w:rPr>
        <w:t>расположения земельных участко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кадастровом плане </w:t>
      </w:r>
      <w:bookmarkStart w:id="2" w:name="_Hlk118898162"/>
      <w:r>
        <w:rPr>
          <w:rFonts w:cs="Times New Roman" w:ascii="Times New Roman" w:hAnsi="Times New Roman"/>
          <w:b/>
          <w:sz w:val="28"/>
          <w:szCs w:val="28"/>
        </w:rPr>
        <w:t>территории с целью образования земельных участков, на которых расположены многоквартирные жилые дома</w:t>
      </w:r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bookmarkEnd w:id="0"/>
      <w:bookmarkEnd w:id="1"/>
      <w:r>
        <w:rPr>
          <w:sz w:val="28"/>
          <w:szCs w:val="28"/>
        </w:rPr>
        <w:t>В соответствии с статьями 42, 46 Градостроительного кодекса Российской Федерации, статьей 11.10 Земельного кодекса Российской Федерации, Федеральным законом от 6 октября 2003 года № 131-ФЗ                «Об общих принципах организации местного самоуправления в Российской Федерации», в соответствии с уставом муниципального образования Крымский район, п о с т а н о в л я ю: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ровести публичные слушания по рассмотрению схем расположения земельных участков на кадастровом плане территории с целью образования земельных участков, на которых расположены многоквартирные жилые дома   16 ноября 2023 года в 14 часов 00 минут по адресу: город Крымск,                  </w:t>
      </w:r>
      <w:r>
        <w:rPr>
          <w:color w:val="000000"/>
          <w:sz w:val="27"/>
          <w:szCs w:val="27"/>
        </w:rPr>
        <w:t>улица Коммунистическая, № 39 А, конференц - зал.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> </w:t>
      </w:r>
      <w:r>
        <w:rPr>
          <w:sz w:val="28"/>
          <w:szCs w:val="28"/>
        </w:rPr>
        <w:t>Провести публичные слушания по рассмотрению следующих проектов: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хема расположения земельного участка на кадастровом плане территории с целью образования земельного участка, на котором расположен многоквартирный дом по адресу: Крымский район, Молдаванское сельское поселение, поселок Саук-Дере, улица 2-й Гвардейской Таманской Дивизии,  дом № 7, в 14.00 часов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хема расположения земельного участка на кадастровом плане территории с целью образования земельного участка, на котором расположен многоквартирный дом по адресу: Крымский район, Киевское сельское поселение, село Экономическое, улица Почтовая, дом № 3, в 14.15 часов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хема расположения земельного участка на кадастровом плане территории с целью образования земельного участка, на котором расположен многоквартирный дом по адресу: Крымский район, Кеслеровское сельское поселение, станица Гладковская, улица Гагарина, дом № 6, в 14.30 часов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хема расположения земельного участка на кадастровом плане территории с целью образования земельного участка, на котором расположен многоквартирный дом по адресу: Крымский район, Варениковское сельское поселение, хутор Школьный, улица Тихая, дом № 8, в 14.45 часов.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ению архитектуры и градостроительства администрации. муниципального образования Крымский район (Обвинцева) обеспечить выполнение организационных мероприятий по проведению публичных слушаний и подготовку заключения о результатах публичных слушаний: 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оповещение населения о начале публичных слушаний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срок до 9 ноября 2023 года обеспечить размещение проекта и информационных материалов к нему на официальном сайте администрации муниципального образования Крымский район в сети Интернет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еспечить открытие экспозиции проекта 9 ноября 2023 года                        в 09.00 часов по адресу: город Крымск, улица Синева, 13 (перед административным зданием управления архитектуры и градостроительства администрации муниципального образования Крымский район); 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еспечить прием предложений по вопросу, выносимому на публичные слушания в срок до 13 ноября 2023 года, по адресу: город Крымск, улица Синева, 13, каб. № 10; 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беспечить проведение публичных слушаний, подготовку и оформление протокола публичных слушаний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обеспечить подготовку и опубликование заключения о результатах публичных слушаний в газете «Призыв».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взаимодействию со СМИ администрации муниципального образования Крымский район (Безовчук) разместить на официальном сайте администрации муниципального образования Крымский район            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krymsk-region.ru</w:t>
        </w:r>
      </w:hyperlink>
      <w:r>
        <w:rPr>
          <w:sz w:val="28"/>
          <w:szCs w:val="28"/>
        </w:rPr>
        <w:t xml:space="preserve"> настоящее постановление и обеспечить опубликование  настоящего постановления в газете «Призыв».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/>
      </w:pPr>
      <w:r>
        <w:rPr>
          <w:sz w:val="28"/>
          <w:szCs w:val="28"/>
        </w:rPr>
        <w:t xml:space="preserve">5. Постановление вступает в силу со дня подписания. 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Крымский район                                                            М.А.Трубицын</w:t>
      </w:r>
    </w:p>
    <w:p>
      <w:pPr>
        <w:pStyle w:val="Style21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even" r:id="rId4"/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ymsk-reg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Пользователь</cp:lastModifiedBy>
  <cp:lastPrinted>2020-07-31T09:19:00Z</cp:lastPrinted>
  <dcterms:modified xsi:type="dcterms:W3CDTF">2023-11-08T06:38:00Z</dcterms:modified>
  <cp:revision>57</cp:revision>
  <dc:subject/>
  <dc:title/>
</cp:coreProperties>
</file>