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Нижнебаканское сельское поселение, поселок Жемчужный, улица Речная,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 окт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лоэтажная многоквартирная жилая застройка» [2.1.1] на земельный участок с кадастровым номером 23:15:1001002:676, расположенный по адресу: Крымский район, Нижнебаканское сельское поселение, поселок Жемчужный, улица Речная, № 4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индивидуальными  жилыми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9-21T14:45:00Z</dcterms:modified>
  <cp:revision>204</cp:revision>
  <dc:subject/>
  <dc:title/>
</cp:coreProperties>
</file>