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ктябр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лоэтажная многоквартирная жилая застройка» [2.1.1] на земельный участок с кадастровым номером 23:15:1001002:676, расположенный по адресу: Крымский район, Нижнебаканское сельское поселение,           поселок Жемчужный, улица Речна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, № 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6 сентября 2023 года по адресу: г.Крымск, ул. Синева, 13, работа экспозиции продлится до 3 окт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9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9-21T05:56:00Z</dcterms:modified>
  <cp:revision>142</cp:revision>
  <dc:subject/>
  <dc:title/>
</cp:coreProperties>
</file>