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Южное сельское поселение, поселок Южный, улица Набережная,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дека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605002:1627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Южное сельское поселение, поселок Южный, улица Набережная, № 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2-04T12:11:00Z</dcterms:modified>
  <cp:revision>205</cp:revision>
  <dc:subject/>
  <dc:title/>
</cp:coreProperties>
</file>