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</w:t>
      </w:r>
      <w:r>
        <w:rPr>
          <w:rFonts w:eastAsia="SimSun;宋体" w:cs="Times New Roman" w:ascii="Times New Roman" w:hAnsi="Times New Roman"/>
          <w:b/>
          <w:color w:val="000000"/>
          <w:sz w:val="27"/>
          <w:szCs w:val="27"/>
          <w:lang w:eastAsia="ar-SA"/>
        </w:rPr>
        <w:t>Крымский район, Южное сельское поселение, поселок Южный, улица Центральная,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5 апреля 2023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кты культурно-досуговой деятельности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» [3.6.1], на земельный участок с кадастровым номером 23:15:0605002:1060, расположенный по адресу: Крымский район, Южное сельское поселение, поселок Южный, улица Центральная, №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размещения объектов образования и научных комплексов (Т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3-21T15:10:00Z</dcterms:modified>
  <cp:revision>194</cp:revision>
  <dc:subject/>
  <dc:title/>
</cp:coreProperties>
</file>