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Южное сельское поселение, поселок Южный, улица Центральная, № 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4 августа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лоэтажная многоквартирная жилая застройка» [2.1.1] на земельный участок с кадастровым номером 23:15:0605002:1630, расположенный по адресу: Крымский район, Южное сельское поселение, поселок Южный, улица Центральная, № 21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застройки индивидуальными  жилыми домами с содержанием домашнего скота и птицы (Ж-1Б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Е.Е.Христофоров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образования Крымский район                                                           Е.Е.Христофорова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7-27T05:44:00Z</dcterms:modified>
  <cp:revision>202</cp:revision>
  <dc:subject/>
  <dc:title/>
</cp:coreProperties>
</file>