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декабря 2023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20028576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Обеспечение занятий спортом в помещениях» [5.1.2] на земельный участок с кадастровым номером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23:15:0806001:513, расположенный по адресу: Крымский район, Молдаванское сельское поселение, поселок Виноградный, улица Молодежная, № 17- 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декабря 2023 года по адресу: г.Крымск, ул. Синева, 13, работа экспозиции продлится до 12 дека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8 дека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12-01T06:10:00Z</dcterms:modified>
  <cp:revision>145</cp:revision>
  <dc:subject/>
  <dc:title/>
</cp:coreProperties>
</file>