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Молдаванское сельское поселение, поселок Саук-Дере, улица Кирова, земельный участок 26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3 октябр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20028576"/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 xml:space="preserve">«Для индивидуального жилищного строительства» [2.1] на земельный участок с кадастровым номером 23:15:0813002:1304, расположенный по адресу: </w:t>
      </w:r>
      <w:bookmarkEnd w:id="0"/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>Крымский район, Молдаванское сельское поселение, поселок Саук-Дере, улица Кирова, земельный участок 26 А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она застройки малоэтажными жилыми                       домами (Ж – МЗ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образования Крымский район                                                                 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09-21T06:15:00Z</dcterms:modified>
  <cp:revision>203</cp:revision>
  <dc:subject/>
  <dc:title/>
</cp:coreProperties>
</file>