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7.2022                                                                                                                            № 20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 земельного участка, расположенного по адресу: Крымский район, поселок Саук-Дере, улица Пионерская, дом № 8, в кадастровом квартале 23:15:0803003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жилого дома № 8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межевания территории земельного участка, расположенного по адресу: Крымский район, поселок Саук-Дере, улица Пионерская, дом № 8, в кадастровом квартале 23:15:0803003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11 августа </w:t>
      </w:r>
      <w:r>
        <w:rPr>
          <w:sz w:val="28"/>
          <w:szCs w:val="28"/>
        </w:rPr>
        <w:t xml:space="preserve">2022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4. Постановление от 20 июля 2022 года № 1891 «</w:t>
      </w:r>
      <w:r>
        <w:rPr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sz w:val="28"/>
          <w:szCs w:val="28"/>
        </w:rPr>
        <w:t>проекту межевания территории земельного участка, расположенного по адресу: Крымский район, поселок Саук-Дере, улица Пионерская, дом № 8, в кадастровом квартале 23:15:0803003» отменить.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  <w:shd w:fill="FFFFFF" w:val="clear"/>
        </w:rPr>
        <w:t xml:space="preserve">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851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7-29T08:58:00Z</dcterms:modified>
  <cp:revision>50</cp:revision>
  <dc:subject/>
  <dc:title/>
</cp:coreProperties>
</file>