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хутор Плавненск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Широкая, № 13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январ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«Для индивидуального жилищного строительства» [2.1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407001:994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хутор Плавненский, улица Широкая, № 13Б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1-17T05:20:00Z</dcterms:modified>
  <cp:revision>173</cp:revision>
  <dc:subject/>
  <dc:title/>
</cp:coreProperties>
</file>