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 января 2022 года в 14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«Для индивидуального жилищного строительства» [2.1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3:15:0407001:994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Крымский район, хутор Плавненский, улица Широкая, № 13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1 января 2022 года по адресу: г.Крымск, ул. Синева, 13, работа экспозиции продлится до 28 января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7 январ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1-14T10:16:00Z</dcterms:modified>
  <cp:revision>107</cp:revision>
  <dc:subject/>
  <dc:title/>
</cp:coreProperties>
</file>