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хутор Новотроицкий, улица Шоссейная, № 61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2 апрел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3:15:0612001:585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ый по адресу: Крымский район, хутор Новотроицкий, улица Шоссейная, № 61Г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 Территориальная зона – зона объектов образования и научных комплексов (ТОД-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4-06T11:05:00Z</dcterms:modified>
  <cp:revision>176</cp:revision>
  <dc:subject/>
  <dc:title/>
</cp:coreProperties>
</file>