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Новопокровское, улица Новопокровская,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и «Для ведения личного подсобного хозяйства (приусадебный земельный участок)» [2.2]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224001:7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Новопокровское, улица Новопокровская, № 3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25T13:05:00Z</dcterms:modified>
  <cp:revision>178</cp:revision>
  <dc:subject/>
  <dc:title/>
</cp:coreProperties>
</file>