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аснодарский край, Крымский район, село Новопокровское, улица Новопокровская, № 2-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7 декабря 2020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224001:145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село Новопокровское, улица Новопокровская, № 2-е,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с разрешенного вида использования «для индивидуального жилищного строительства» на вид использования «Спорт» [5.1]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0-11-24T11:28:00Z</dcterms:modified>
  <cp:revision>149</cp:revision>
  <dc:subject/>
  <dc:title/>
</cp:coreProperties>
</file>