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 xml:space="preserve">хутор Непил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7"/>
        </w:rPr>
        <w:t>улица Кубанская, № 12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4 ма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7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23:15:0207001:964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хутор Непиль, улица Кубанская, № 12б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5-11T10:51:00Z</dcterms:modified>
  <cp:revision>183</cp:revision>
  <dc:subject/>
  <dc:title/>
</cp:coreProperties>
</file>