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 мая 2022 года в 16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23:15:0207001:964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, </w:t>
      </w:r>
      <w:r>
        <w:rPr>
          <w:rFonts w:cs="Times New Roman" w:ascii="Times New Roman" w:hAnsi="Times New Roman"/>
          <w:sz w:val="24"/>
          <w:szCs w:val="27"/>
        </w:rPr>
        <w:t>расположенный по адресу: Крымский район, хутор Непиль, улица Кубанская, № 12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7 мая 2022 года по адресу: г.Крымск, ул. Синева, 13, работа экспозиции продлится до 24 ма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9 ма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5-11T08:51:00Z</dcterms:modified>
  <cp:revision>116</cp:revision>
  <dc:subject/>
  <dc:title/>
</cp:coreProperties>
</file>