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3                                                                                                                            № 2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слушаний по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ссмотрению схем расположения земельных участков на кадастровом плане </w:t>
      </w:r>
      <w:bookmarkStart w:id="2" w:name="_Hlk118898162"/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 с Градостроительным кодексом Российской Федерации,   Федеральным законом от 6 октября 2003 года № 131-ФЗ «Об общих принципах организации местного самоуправления в Российской Федерации»,                         в соответствии с уставом муниципального образования Крымский район,                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рассмотрению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по адресу: Крымский район, хутор Армянский, улица Горького, дом 30, в 14.3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по адресу: Крымский район, поселок Жемчужный, улица Речная, дом 4, в 14.45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по адресу: Крымский район, село Экономическое, улица Молодежная, дом 25, в 15.0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по адресу: Крымский район, поселок Южный, улица Набережная, дом 4, в 15.15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по адресу: Крымский район, поселок Южный, улица Центральная, дом 21, в 15.30 часов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межевания                             9 февраля 2023 года в 14 часов 30 минут по адресу: г.Крымск, улица Синева,         № 13, кабинет 11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Крымский район (Максимо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рок до 2 феврал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2 февраля 2023 года в 09.00 часов по адресу: г.Крымск, ул.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публичные слушания в срок до 12.00 часов 9 февраля 2023 года, по адресу: г.Крымск, ул.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публичных слушаний, подготовку и оформление протокола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публичных слушаний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 xml:space="preserve"> настоящее постановление и обеспечить опубликование  настоящего  постановления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1-30T12:59:00Z</dcterms:modified>
  <cp:revision>54</cp:revision>
  <dc:subject/>
  <dc:title/>
</cp:coreProperties>
</file>