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публичных слуша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8.03.2023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Инициатор публичных слушаний: Земцов Игорь Михайлович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убличные слушания назначены: постановление администрации муниципального образования Крымский район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24.03.2023 № 842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публичных слушаний: Предоставление разрешения</w:t>
      </w:r>
      <w:r>
        <w:rPr/>
        <w:t xml:space="preserve"> </w:t>
      </w:r>
      <w:r>
        <w:rPr>
          <w:rFonts w:cs="Times New Roman" w:ascii="Times New Roman" w:hAnsi="Times New Roman"/>
        </w:rPr>
        <w:t>на условно разрешенный вид использования «Для ведения личного подсобного хозяйства (приусадебный земельный участок)» [2.2]</w:t>
      </w:r>
      <w:r>
        <w:rPr>
          <w:rFonts w:eastAsia="SimSun;宋体" w:cs="Times New Roman" w:ascii="Times New Roman" w:hAnsi="Times New Roman"/>
          <w:bCs/>
          <w:color w:val="000000"/>
        </w:rPr>
        <w:t xml:space="preserve"> на </w:t>
      </w:r>
      <w:r>
        <w:rPr>
          <w:rFonts w:cs="Times New Roman" w:ascii="Times New Roman" w:hAnsi="Times New Roman"/>
        </w:rPr>
        <w:t xml:space="preserve">земельные участки с кадастровыми </w:t>
      </w:r>
      <w:r>
        <w:rPr>
          <w:rFonts w:cs="Times New Roman" w:ascii="Times New Roman" w:hAnsi="Times New Roman"/>
          <w:bCs/>
        </w:rPr>
        <w:t xml:space="preserve">23:15:0203000:1567, 23:15:0203000:1568, 23:15:0203000:1569, 23:15:0203000:1570, 23:15:0203000:1571, 23:15:0203000:1572, 23:15:0203000:1573, 23:15:0203000:1574, 23:15:0203000:1575, 23:15:0203000:1576, 23:15:0203000:1577, 23:15:0203000:1578, 23:15:0203000:1579, </w:t>
      </w:r>
      <w:bookmarkStart w:id="0" w:name="_Hlk129729493"/>
      <w:r>
        <w:rPr>
          <w:rFonts w:cs="Times New Roman" w:ascii="Times New Roman" w:hAnsi="Times New Roman"/>
          <w:bCs/>
        </w:rPr>
        <w:t>23:15:0203000:1580</w:t>
      </w:r>
      <w:bookmarkEnd w:id="0"/>
      <w:r>
        <w:rPr>
          <w:rFonts w:cs="Times New Roman" w:ascii="Times New Roman" w:hAnsi="Times New Roman"/>
          <w:bCs/>
        </w:rPr>
        <w:t>, 23:15:0203000:1581, 23:15:0203000:1582, 23:15:0203000:1583</w:t>
      </w:r>
      <w:r>
        <w:rPr>
          <w:rFonts w:cs="Times New Roman" w:ascii="Times New Roman" w:hAnsi="Times New Roman"/>
        </w:rPr>
        <w:t>, расположенные по адресу: : Крымский район, хутор Аккерменка</w:t>
      </w:r>
      <w:r>
        <w:rPr>
          <w:rFonts w:eastAsia="SimSun;宋体" w:cs="Times New Roman" w:ascii="Times New Roman" w:hAnsi="Times New Roman"/>
          <w:bCs/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6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публичных слушаний подготовлено на основании протокола проведения публичных слушаний № 21 от 28.03.2023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публичных слуша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>
          <w:rFonts w:cs="Times New Roman" w:ascii="Times New Roman" w:hAnsi="Times New Roman"/>
        </w:rPr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условно разрешенный виды использования земельного участка </w:t>
            </w:r>
            <w:r>
              <w:rPr>
                <w:rFonts w:cs="Times New Roman" w:ascii="Times New Roman" w:hAnsi="Times New Roman"/>
                <w:color w:val="000000"/>
              </w:rPr>
              <w:t xml:space="preserve">«Для ведения личного подсобного хозяйства (приусадебный земельный участок)» [2.2] на земельные участки с кадастровыми номерам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>23:15:0203000:1567, 23:15:0203000:1568, 23:15:0203000:1569, 23:15:0203000:1570, 23:15:0203000:1571, 23:15:0203000:1572, 23:15:0203000:1573, 23:15:0203000:1574, 23:15:0203000:1575, 23:15:0203000:1576, 23:15:0203000:1577, 23:15:0203000:1578, 23:15:0203000:1579, 23:15:0203000:1580, 23:15:0203000:1581, 23:15:0203000:1582, 23:15:0203000:1583</w:t>
            </w:r>
            <w:r>
              <w:rPr>
                <w:rFonts w:cs="Times New Roman" w:ascii="Times New Roman" w:hAnsi="Times New Roman"/>
                <w:color w:val="000000"/>
              </w:rPr>
              <w:t>, расположенные по адресу: Крымский район, хутор Аккерме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азать в предоставлении раз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публичных слуш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3-04-24T13:00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