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22                                                                                                                             № 39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слушаний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смотрению схем </w:t>
      </w:r>
      <w:r>
        <w:rPr>
          <w:rFonts w:cs="Times New Roman" w:ascii="Times New Roman" w:hAnsi="Times New Roman"/>
          <w:b/>
          <w:sz w:val="28"/>
          <w:szCs w:val="28"/>
        </w:rPr>
        <w:t>расположения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адастровом плане </w:t>
      </w:r>
      <w:bookmarkStart w:id="2" w:name="_Hlk118898162"/>
      <w:r>
        <w:rPr>
          <w:rFonts w:cs="Times New Roman" w:ascii="Times New Roman" w:hAnsi="Times New Roman"/>
          <w:b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 статьями 42, 46 Градостроительного кодекса Российской Федерации, статьей 11.10 Земельного кодекса Российской Федерации с Градостроительным кодексом Российской Федерации,   Федеральным законом от 6 октября 2003 года № 131-ФЗ «Об общих принципах организации местного самоуправления в Российской Федерации»,   в соответствии с уставом муниципального образования Крымский район, п о с т а н о в л я ю: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начить проведение публичных слушаний по рассмотрению следующих проектов: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bookmarkStart w:id="3" w:name="_Hlk118899040"/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на кадастровом плане территории с целью образования земельных участков, на котором расположен многоквартирный  дом  по  адресу: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4" w:name="_Hlk123132397"/>
      <w:r>
        <w:rPr>
          <w:rFonts w:cs="Times New Roman" w:ascii="Times New Roman" w:hAnsi="Times New Roman"/>
          <w:sz w:val="28"/>
          <w:szCs w:val="28"/>
        </w:rPr>
        <w:t>станица  Нижнебаканская,  улица Мира, дом 55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 по адресу: станица  Нижнебаканская,  улица Зеленая, дом 47.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овести публичные слушания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постановления об утверждении  схем  расположения  земельных  участков  </w:t>
      </w:r>
      <w:r>
        <w:rPr>
          <w:rFonts w:cs="Times New Roman" w:ascii="Times New Roman" w:hAnsi="Times New Roman"/>
          <w:sz w:val="28"/>
          <w:szCs w:val="28"/>
        </w:rPr>
        <w:t>12 января  2023 года  в 14 часов 00 минут по адресу: г. Крымск, ул. Синева, 13, каб. № 11.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правлению архитектуры и градостроительства администрации муниципального образования Крымский район (Максимо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5" w:name="_Hlk505685128"/>
      <w:bookmarkEnd w:id="5"/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срок до 5 январ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обеспечить открытие экспозиции проекта 5 января 2023 года в 09.00 часов по адресу: г.Крымск, ул.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обеспечить прием предложений по вопросу, выносимому на публичные слушания в срок до 17.00 часов 10 января 2023 года, по адресу: г.Крымск, ул.Синева, 13, каб. № 11;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yms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и обеспечить опубликование настоящего постановления в газете «Призыв».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Компьютер</cp:lastModifiedBy>
  <cp:lastPrinted>2020-07-31T09:19:00Z</cp:lastPrinted>
  <dcterms:modified xsi:type="dcterms:W3CDTF">2022-12-28T13:46:00Z</dcterms:modified>
  <cp:revision>55</cp:revision>
  <dc:subject/>
  <dc:title/>
</cp:coreProperties>
</file>