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30 июня 2022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 xml:space="preserve">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>«Деловое управление» [4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822011:5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ело Молдаванское, улица Степная, № 2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23 июня 2022 года по адресу: г.Крымск, ул. Синева, 13, работа экспозиции продлится до 30 июн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28 июн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6-20T05:39:00Z</dcterms:modified>
  <cp:revision>115</cp:revision>
  <dc:subject/>
  <dc:title/>
</cp:coreProperties>
</file>