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село Мерчанское, улица Ленина, № 9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2 апреля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«Предоставление коммунальных услуг» [3.1.1]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 на земельный участок </w:t>
      </w: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23:15:0702001:1610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 xml:space="preserve">,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расположенный по адресу: Крымский район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ело Мерчанское, улица Ленина, № 9В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 Территориальная зона – зона объектов образования и научных комплексов (Т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26:00Z</cp:lastPrinted>
  <dcterms:modified xsi:type="dcterms:W3CDTF">2022-04-06T11:08:00Z</dcterms:modified>
  <cp:revision>176</cp:revision>
  <dc:subject/>
  <dc:title/>
</cp:coreProperties>
</file>