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ело Фадеево, улица Мира, № 2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Предоставление коммунальных услуг» [3.1.1] на земельный участок с кадастровым номером 23:15:0108001:993, расположенный по адресу: Крымский район, Варениковское сельское поселение, село Фадеево, улица Мира, № 2 г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 жилыми  домами  с  содержанием  домашнего скота 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Крымский район                                                                В.З.Стасю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5-16T12:15:00Z</dcterms:modified>
  <cp:revision>195</cp:revision>
  <dc:subject/>
  <dc:title/>
</cp:coreProperties>
</file>