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409003:608, расположенный по адресу: Крымский район,                                  село Экономическое, улица Шоссей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мая 2023 года по адресу: г.Крымск, ул. Синева, 13, работа экспозиции продлится до 23 ма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3 ма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08:55:00Z</cp:lastPrinted>
  <dcterms:modified xsi:type="dcterms:W3CDTF">2023-05-09T21:13:00Z</dcterms:modified>
  <cp:revision>133</cp:revision>
  <dc:subject/>
  <dc:title/>
</cp:coreProperties>
</file>