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Киевское сельское поселение, село Экономическое, улица Шоссей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Магазины» [4.4] на земельный участок с кадастровым номером 23:15:0409003:608, расположенный по адресу: Крымский район, Киевское сельское поселение, село Экономическое, улица Шоссейная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 жилыми  домами  с  содержанием  домашнего скота 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я Крымский район                                                                В.З.Стасюк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5-16T12:22:00Z</dcterms:modified>
  <cp:revision>196</cp:revision>
  <dc:subject/>
  <dc:title/>
</cp:coreProperties>
</file>