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tabs>
          <w:tab w:val="clear" w:pos="708"/>
          <w:tab w:val="left" w:pos="457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457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преля 2022 года в 16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 и «Для индивидуального жилищного строительства» [2.1] на земельный участок </w:t>
      </w:r>
      <w:r>
        <w:rPr>
          <w:rFonts w:cs="Times New Roman" w:ascii="Times New Roman" w:hAnsi="Times New Roman"/>
          <w:sz w:val="24"/>
          <w:szCs w:val="24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3:15:0304002:340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й по адресу: Крымский район, село Кеслерово, улица Пушкина, № 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апреля 2022 года по адресу: г.Крымск, ул. Синева, 13, работа экспозиции продлится до 12 апрел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1 апрел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578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3-30T07:23:00Z</dcterms:modified>
  <cp:revision>111</cp:revision>
  <dc:subject/>
  <dc:title/>
</cp:coreProperties>
</file>