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село Кеслерово, улица Гастелло, № 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7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23:15:0304001:17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село Кеслерово, улица Гастелло, № 43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1:10:00Z</dcterms:modified>
  <cp:revision>176</cp:revision>
  <dc:subject/>
  <dc:title/>
</cp:coreProperties>
</file>