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2.2025                                                                                                                              № 1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bookmarkStart w:id="0" w:name="_Hlk188980560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общественных обсуждений </w:t>
      </w:r>
      <w:bookmarkStart w:id="1" w:name="_Hlk169612292"/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</w:t>
      </w:r>
      <w:bookmarkStart w:id="2" w:name="_Hlk185340660"/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 «Автомобильная дорога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арениковского сельского поселения в границах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ывшего колхоза «Кубань», протяженностью 5400 метров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в кадастровом квартале 23:15:0104000 Крымского района»</w:t>
      </w:r>
      <w:bookmarkEnd w:id="2"/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3" w:name="_Hlk188980560"/>
      <w:bookmarkStart w:id="4" w:name="_Hlk188980560"/>
      <w:bookmarkEnd w:id="4"/>
    </w:p>
    <w:p>
      <w:pPr>
        <w:pStyle w:val="Normal"/>
        <w:shd w:fill="FFFFFF" w:val="clear"/>
        <w:suppressAutoHyphens w:val="false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                 руководствуясь статьей 39 Градостроительного кодекса Российской Федерации, 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 о с т а н о в л я ю:</w:t>
      </w:r>
    </w:p>
    <w:p>
      <w:pPr>
        <w:pStyle w:val="Style22"/>
        <w:tabs>
          <w:tab w:val="clear" w:pos="708"/>
          <w:tab w:val="left" w:pos="993" w:leader="none"/>
        </w:tabs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значить общественные обсуждения по проекту межевания земельного участка «Автомобильная дорога на территории Варениковского сельского поселения в границах бывшего колхоза «Кубань», протяженностью 5400 метров в кадастровом квартале 23:15:0104000 Крымского района». 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общественные обсуждения по проекту планировки с проектом межевания с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по 13 февраля 2025 год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бвинцева Н.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ыполнение организационных мероприятий по проведению общественных обсуждений и подготовку заключения о результатах общественных обсуждений: </w:t>
      </w:r>
      <w:bookmarkStart w:id="5" w:name="_Hlk505685128"/>
      <w:bookmarkEnd w:id="5"/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обеспечить оповещение населения о начале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февраля 2025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февраля 2025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общественные обсужд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 февраля 2025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 улица Синева, 13, каб. № 10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обеспечить проведение общественных обсуждений, подготовку и оформление протокола общественных обсуждений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обеспечить подготовку и опубликование заключения о результатах общественных обсуждений в газете «Призыв»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ризнать утратившим силу постановление администрации муниципального образования Крымский район от 19.12.2024 г. № 3404                    «О назначении и проведении общественных обсуждений по проекту межевания земельного участка «Автомобильная дорога на территории Варениковского сельского поселения в границах бывшего колхоза «Кубань», протяженностью 5400 метров в кадастровом квартале 23:15:0104000 Крымского района»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</w:t>
      </w:r>
      <w:bookmarkStart w:id="6" w:name="_Hlk16961464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нформационно-телекоммуникационной сети «Интернет»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М.А. Трубицы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5-02-05T15:04:00Z</dcterms:modified>
  <cp:revision>69</cp:revision>
  <dc:subject/>
  <dc:title/>
</cp:coreProperties>
</file>