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рымский район, город Крымск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ица Карла Либкнех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4 по 11 марта 2025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bookmarkStart w:id="0" w:name="_Hlk156780232"/>
      <w:bookmarkStart w:id="1" w:name="_Hlk175317412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</w:t>
      </w:r>
      <w:bookmarkEnd w:id="0"/>
      <w:bookmarkEnd w:id="1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Малоэтажная многоквартирная жилая застройка» [2.1.1] на земельный участок с кадастровым номером 23:45:0101103:487, расположенный по адресу: Крымский район, город Крымск, улица Карла Либкнехта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астройки индивидуальными жилыми домами (Ж-1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М.А. Трубицы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5-03-03T15:02:00Z</dcterms:modified>
  <cp:revision>218</cp:revision>
  <dc:subject/>
  <dc:title/>
</cp:coreProperties>
</file>