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Крымский район, Вареников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ело Фадеево, переулок Северный, 2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2 по 29 июня 2025 года, 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>23:15:0109000:694, расположенном по адресу: Крымский район, Варениковское сельское поселение, село Фадеево, переулок Северный, 2Б, в части сокращения отступа с южной границы земельного участка – до 0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7-21T09:40:00Z</dcterms:modified>
  <cp:revision>168</cp:revision>
  <dc:subject/>
  <dc:title/>
</cp:coreProperties>
</file>