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                 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                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Молдаванское сельское поселение, поселок Саук-Дер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ица Пионерская, 6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2 по 29 июля 2025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Магазины» [4.4] на земельный участок с кадастровым номером 23:15:0803003:112 расположенный по адресу: Крымский район, Молдаванское сельское поселение, поселок Саук-Дере, улица Пионерская, 6-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зона застройки малоэтажными жилыми домами (Ж2).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Ситникова С.И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 С.И. Ситник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5-07-21T18:43:00Z</dcterms:modified>
  <cp:revision>254</cp:revision>
  <dc:subject/>
  <dc:title/>
</cp:coreProperties>
</file>