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06.05.2025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Администрация Молдаванского сельского поселения Крымского района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lang w:eastAsia="ru-RU"/>
        </w:rPr>
        <w:t>от 15.04.2025 № 925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</w:t>
      </w:r>
      <w:bookmarkStart w:id="0" w:name="_Hlk195083736"/>
      <w:r>
        <w:rPr>
          <w:rFonts w:cs="Times New Roman" w:ascii="Times New Roman" w:hAnsi="Times New Roman"/>
        </w:rPr>
        <w:t>«</w:t>
      </w:r>
      <w:bookmarkStart w:id="1" w:name="_Hlk178154340"/>
      <w:r>
        <w:rPr>
          <w:rFonts w:cs="Times New Roman" w:ascii="Times New Roman" w:hAnsi="Times New Roman"/>
        </w:rPr>
        <w:t xml:space="preserve">Магазины» [4.4] </w:t>
      </w:r>
      <w:bookmarkEnd w:id="1"/>
      <w:r>
        <w:rPr>
          <w:rFonts w:cs="Times New Roman" w:ascii="Times New Roman" w:hAnsi="Times New Roman"/>
        </w:rPr>
        <w:t>на земельный участок с кадастровым номером 23:15:0803003:112, расположенный по адресу: Крымский район, Молдаванское сельское поселение, поселок Саук-Дере, улица Пионерская, дом 6-а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44 от 06.05.2025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2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            условно разрешенный вид использования земельного участка </w:t>
            </w:r>
            <w:bookmarkEnd w:id="2"/>
            <w:r>
              <w:rPr>
                <w:rFonts w:cs="Times New Roman" w:ascii="Times New Roman" w:hAnsi="Times New Roman"/>
                <w:color w:val="000000"/>
              </w:rPr>
              <w:t>«Магазины» [4.4] на земельный участок с кадастровым номером 23:15:0803003:112, расположенный по адресу: Крымский район, Молдаванское сельское поселение, поселок Саук-Дере, улица Пионерская, дом 6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е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 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5-05-13T14:16:00Z</dcterms:modified>
  <cp:revision>1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