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Привокзальная, дом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2 по 29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214:418 расположенный по адресу: Крымский район, город Крымск, улица Привокзальная, дом 2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21T18:36:00Z</dcterms:modified>
  <cp:revision>253</cp:revision>
  <dc:subject/>
  <dc:title/>
</cp:coreProperties>
</file>