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улица Кирова, дом 83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2 по 29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bookmarkStart w:id="1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Магазины» [4.4] на земельный участок с кадастровым номером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23:45:0101019:167 расположенный по адресу: Крымский район, город Крымск, улица Кирова, дом 83-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  зона – зона застройки индивидуальными жилыми домами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21T18:33:00Z</dcterms:modified>
  <cp:revision>252</cp:revision>
  <dc:subject/>
  <dc:title/>
</cp:coreProperties>
</file>