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рымский район, город Крымск, улица Резервная, дом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bookmarkStart w:id="0" w:name="_Hlk187342271"/>
      <w:r>
        <w:rPr>
          <w:rFonts w:cs="Times New Roman" w:ascii="Times New Roman" w:hAnsi="Times New Roman"/>
          <w:sz w:val="28"/>
          <w:szCs w:val="28"/>
        </w:rPr>
        <w:t>23:45:0101124:39, расположенном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мский район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город Крымск, улица Резервная, дом 11, в части сокращения отступа от красной линии улицы Резервная – до 4 м, в части сокращения от границы земельного участка по улице Резервная, дом 9 – до 2 м, от границы земельного участка улице Резервная, дом 13 – до 1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6-03T12:45:00Z</dcterms:modified>
  <cp:revision>165</cp:revision>
  <dc:subject/>
  <dc:title/>
</cp:coreProperties>
</file>