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 улица Привокзальная, дом 72-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4 апреля по 6 мая 2025 года, п о с т а н о в л я 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Для индивидуального жилищного строительства» [2.1] на земельный участок с кадастровым номером 23:45:0101211:1471, расположенный по адресу: Крымский район, город Крымск, улица Привокзальная, дом 72-в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малоэтажными жилыми домами               (до 4 этажей, включая мансардный) (Ж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5-04-23T12:43:00Z</dcterms:modified>
  <cp:revision>253</cp:revision>
  <dc:subject/>
  <dc:title/>
</cp:coreProperties>
</file>