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рымский район, город Крымск, улица Крупской, дом 129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7 марта по 3 апреля          2025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3:45:0101044:155, расположенном по адресу: Крымский район, город Крымск, улица Крупской, дом 129 А, в части сокращения отступа от границы земельного участка по улице Крупской, дом 129 – до 1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03-26T16:23:00Z</dcterms:modified>
  <cp:revision>164</cp:revision>
  <dc:subject/>
  <dc:title/>
</cp:coreProperties>
</file>